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8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10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000 « Виктория»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БИЗНЕС - ПЛАН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2003 год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Гудзь Светлана Владимировна Менеджер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ОССИЯ Тульская обл., г. Ясногорск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водской переулок, д. 3, кв. 2</w:t>
      </w:r>
    </w:p>
    <w:p>
      <w:pPr>
        <w:sectPr>
          <w:footerReference w:type="default" r:id="rId2"/>
          <w:type w:val="nextPage"/>
          <w:pgSz w:w="11906" w:h="16838"/>
          <w:pgMar w:left="1418" w:right="624" w:gutter="0" w:header="0" w:top="964" w:footer="709" w:bottom="1021"/>
          <w:pgNumType w:fmt="decimal"/>
          <w:formProt w:val="false"/>
          <w:vAlign w:val="both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1 июня 2003г.</w:t>
      </w:r>
    </w:p>
    <w:p>
      <w:pPr>
        <w:pStyle w:val="Normal"/>
        <w:shd w:fill="FFFFFF" w:val="clear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1. ПРОДУКТЫ И УСЛУГИ</w:t>
        <w:tab/>
        <w:t>3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2. РЕЗЮМЕ</w:t>
        <w:tab/>
        <w:t>4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3 ДОСЬЕ КОМПАНИИ</w:t>
        <w:tab/>
        <w:t>5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4. АНАЛИЗ ОТРАСЛИ</w:t>
        <w:tab/>
        <w:t>6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5. ПРОИЗВОДСТВЕННАЯ ДЕЯ</w:t>
        <w:softHyphen/>
        <w:t>ТЕЛЬНОСТЬ</w:t>
        <w:tab/>
        <w:t>7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6.  МАРКЕТИНГ</w:t>
        <w:tab/>
        <w:t>8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7 ПЛАНИРОВАНИЕ НА БУДУЩЕЕ</w:t>
        <w:tab/>
        <w:t>9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ОДУКТЫ И УСЛУГИ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Как было уже сказано компания «Виктория» будет осуществлять услуги по перевозке населения. Мы будем пускать автомобили в режиме маршрутного так</w:t>
        <w:softHyphen/>
        <w:t>си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Особенностью данной услуги будет являться качественное обслуживание по приемлемой цене. Это будет заключаться в чистом салоне автомобиля и вежли</w:t>
        <w:softHyphen/>
        <w:t>вом обращении с клиентами. Цена будет минимальной в связи с небольшой на</w:t>
        <w:softHyphen/>
        <w:t>ценкой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Еще я собираюсь осуществлять перевозку по более удобным маршрутам для пассажиров, что позволит сохранить время для населения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По предварительным опросам эта услуга должна пользоваться популярно</w:t>
        <w:softHyphen/>
        <w:t>стью. Население высказало большую заинтересованность к данному предпри</w:t>
        <w:softHyphen/>
        <w:t>ятию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к уже говорилось, моими преимуществами перед конкурентами будут цена и качество.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ЕЗЮМЕ</w:t>
      </w:r>
    </w:p>
    <w:p>
      <w:pPr>
        <w:pStyle w:val="Normal"/>
        <w:shd w:fill="FFFFFF" w:val="clear"/>
        <w:tabs>
          <w:tab w:val="clear" w:pos="709"/>
          <w:tab w:val="left" w:pos="-1800" w:leader="none"/>
          <w:tab w:val="left" w:pos="-180" w:leader="none"/>
        </w:tabs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Компания «ВИКТОРИЯ» только начинает свою работу, и будет заниматься перевозкой пассажиров. Эта деятельность будет отличаться от услуг, предостав</w:t>
        <w:softHyphen/>
        <w:t>ляемых другими компаниями из-за более качественного подхода к решению про</w:t>
        <w:softHyphen/>
        <w:t>блемы.</w:t>
      </w:r>
    </w:p>
    <w:p>
      <w:pPr>
        <w:pStyle w:val="Normal"/>
        <w:shd w:fill="FFFFFF" w:val="clear"/>
        <w:tabs>
          <w:tab w:val="clear" w:pos="709"/>
          <w:tab w:val="left" w:pos="-1800" w:leader="none"/>
          <w:tab w:val="left" w:pos="-180" w:leader="none"/>
        </w:tabs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Другие компании, не оказывают практически ни каких сервисных услуг, поэтому моя компания займет достойное место в обслуживании населения. На данный момент у компании есть только денежные средства и хорошо разрабо</w:t>
        <w:softHyphen/>
        <w:t>танный бизнес-план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-1800" w:leader="none"/>
          <w:tab w:val="left" w:pos="-180" w:leader="none"/>
        </w:tabs>
        <w:ind w:firstLine="900"/>
        <w:jc w:val="both"/>
        <w:rPr/>
      </w:pPr>
      <w:r>
        <w:rPr>
          <w:sz w:val="28"/>
          <w:szCs w:val="28"/>
        </w:rPr>
        <w:t>В будущем планируется разработать такую же программу для зарубежных клиентов. Уже есть некоторые предложения от заинтересованных лиц. На пред</w:t>
        <w:softHyphen/>
        <w:t>ложенном рынке вообще отсутствует данная услуга, и это может принести очень большой доход.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 xml:space="preserve">ДОСЬЕ КОМПАНИИ </w:t>
      </w:r>
      <w:r>
        <w:rPr>
          <w:sz w:val="28"/>
          <w:szCs w:val="28"/>
        </w:rPr>
        <w:t>«ВИКТОРИЯ»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ГИСТРАЦИОННЫЕ ДОКУМЕНТЫ И ЛИЦЕНЗИИ</w:t>
      </w:r>
    </w:p>
    <w:tbl>
      <w:tblPr>
        <w:tblW w:w="8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3744"/>
        <w:gridCol w:w="2261"/>
        <w:gridCol w:w="1210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 о реги</w:t>
              <w:softHyphen/>
              <w:t>страци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я на перевозку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УКОВОДСТВО КОМПАНИИ</w:t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50"/>
        <w:gridCol w:w="3259"/>
        <w:gridCol w:w="3298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/п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Бычков Михаил Константинович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всей компание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Машьянов Сергей Васильевич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Вице-президент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и поддержание связей по техническому обес</w:t>
              <w:softHyphen/>
              <w:t>печению; координация работ</w:t>
            </w:r>
          </w:p>
        </w:tc>
      </w:tr>
    </w:tbl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Цель компании заключается в удовлетворении потребностей населения в пассажирских перевозках. Задачами компании являются: улучшение качества поездок населения и увеличение маршрутов движения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Руководство компании в течение нескольких лет пользуется пригородным транспортом. Качество обслуживания всегда было плохим, а в последнее время оно ухудшилось еще в несколько раз. В связи с этим было решено создать данное предприятие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/>
      </w:pPr>
      <w:r>
        <w:rPr>
          <w:sz w:val="28"/>
          <w:szCs w:val="28"/>
        </w:rPr>
        <w:t>В данный момент проект компании находится в процессе разработки и детального изучения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>АНАЛИЗ ОТРАСЛИ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Компания «Виктория» в настоящее время находится в процессе составления бизнес-плана. Параллельно с этим проводится детальное изучение рынка, ищутся лучшие варианты работы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В будущем основным потребителем моей услуги будет население Тульской области. В данный момент эта категория находится в очень плохом положении. Пассажиропоток очень большой, особенно в утренние и вечерние часы, а количе</w:t>
        <w:softHyphen/>
        <w:t>ство рейсовых автобусов постоянно сокращается. Это связано с большим изно</w:t>
        <w:softHyphen/>
        <w:t>сом техники, с нехваткой запасных частей и с рядом политических проблем. У меня эти проблемы будут отсутствовать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Население вынуждено пользоваться попутным транспортом или коммерче</w:t>
        <w:softHyphen/>
        <w:t>ским рейсом, который организовывает Тульское автопредприятие. Это очень до</w:t>
        <w:softHyphen/>
        <w:t>рого. Поэтому мое предприятие займет достойное место в сфере перевозки пас</w:t>
        <w:softHyphen/>
        <w:t>сажиров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Как уже было сказано, в данной отрасли единственным моим конкурентом будет Тульское автопредприятие, но оно не оказывает таких сервисных услуг, ко</w:t>
        <w:softHyphen/>
        <w:t>торые собираюсь делать я. В связи с этим я надеюсь на успех своего предпри</w:t>
        <w:softHyphen/>
        <w:t>ятия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я планирую увеличить количество маршрутов и количество автомобилей на каждом маршруте.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ТЕНДЕНЦИИ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1096"/>
        <w:gridCol w:w="4212"/>
      </w:tblGrid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енденции</w:t>
            </w:r>
          </w:p>
        </w:tc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Увеличение спроса на данную услуг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вышение уровня жизни</w:t>
            </w:r>
          </w:p>
        </w:tc>
      </w:tr>
      <w:tr>
        <w:trPr>
          <w:trHeight w:val="374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обслуживания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ДЕЯТЕЛЬНОСТЬ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Офис компании «Виктория» будет располагаться в квартире президента ком</w:t>
        <w:softHyphen/>
        <w:t>пании, поэтому производственных помещений не требуется. Автомобиль я буду ставить на платную стоянку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Для осуществления услуги мне понадобится пассажирская «Газель» на 14 мест. Этот автомобиль я выбрал по экономическим и техническим причинам.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Необходимое оборудование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016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 xml:space="preserve">Для производственной деятельности мне будут необходимы горюче </w:t>
        <w:softHyphen/>
        <w:t xml:space="preserve"> смазочные материалы, запасные части на автомобиль и вспомогательные мате</w:t>
        <w:softHyphen/>
        <w:t>риалы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ЫРЬЕ И ВСПОМОГАТЕЛЬНЫЕ МАТЕРИАЛЫ</w:t>
      </w:r>
    </w:p>
    <w:tbl>
      <w:tblPr>
        <w:tblW w:w="8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1700"/>
        <w:gridCol w:w="1445"/>
        <w:gridCol w:w="1563"/>
        <w:gridCol w:w="1737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щик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А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.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912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1825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«SHTLL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е- материал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549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475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р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месячно 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АРКЕТИНГ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ак уже говорилось компания «Виктория» будет оказывать транспортные ус</w:t>
        <w:softHyphen/>
        <w:t>луги населению. Это очень прибыльное и долгосрочное дело. Во всем мире транспортные услуги приносят большие доходы. Наша страна исключением не является, и мое предприятие будет очень много, из-за этого работы будет очень много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елая упор на качество обслуживания, моя компания заранее пророчит себе хорошее будущее, так как население хочет получать за свои деньги достойный сервис. Мы будем рады делать это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ля повышения качества работы мы будем постоянно общаться с клиентами, узнавать об их отношении к нашей работе, о том, как нам улучшить обслужива</w:t>
        <w:softHyphen/>
        <w:t>ние. Это позволит привлечь к нам большее количество клиентом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НАЛИЗ КЛИЕНТА ПО УСЛУГЕ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27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/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бств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Экономия времени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ПРОДВИЖЕНИЯ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8"/>
        <w:gridCol w:w="4062"/>
      </w:tblGrid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продвижения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ция цен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 увеличением объёма перевозок цена будет изменяться в зависимости от дальности поездки</w:t>
            </w:r>
          </w:p>
        </w:tc>
      </w:tr>
    </w:tbl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еклама будет помещаться в местной печати и на остановочных пунктах. Целью рекламы будут привлечение большего количества пассажиров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ПРОГНОЗ ДВИЖЕНИЯ ДЕНЕЖНЫХ СРЕДСТВ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923"/>
        <w:gridCol w:w="923"/>
        <w:gridCol w:w="923"/>
        <w:gridCol w:w="923"/>
        <w:gridCol w:w="897"/>
        <w:gridCol w:w="923"/>
        <w:gridCol w:w="923"/>
        <w:gridCol w:w="923"/>
        <w:gridCol w:w="1017"/>
        <w:gridCol w:w="1017"/>
        <w:gridCol w:w="1043"/>
        <w:gridCol w:w="1017"/>
        <w:gridCol w:w="937"/>
      </w:tblGrid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яц, год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янв. 2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ев. 2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рт 2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пр. 2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й 2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юнь 2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юль 2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вг. 2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н. 2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т. 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яб. 2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к. 2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д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нежные средства на начало месяц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679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88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473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05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644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229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814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146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478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63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648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98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нежные средства собств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ручка от перевозо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324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 доходо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324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: Лицензия, регистр ЧП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обрет. автобуса ПАЗ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гистр, в ГИБДД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 эксплуатационные расход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кущие затраты на обслуживание автобус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1084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рплата водителе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числения с з/п. водителе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944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вансовые платежи в ПФ, ФОМС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3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3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3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 расходо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67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4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45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1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45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1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3052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збыток/дефици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9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нежные средства на конец месяц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88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473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059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644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229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814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146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478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63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648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98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565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653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ток наличност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9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ток наличности на-раст. Итого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598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539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4810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4225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3640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3055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2723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239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1806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1221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889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021" w:right="964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Courier New" w:ascii="Courier New" w:hAnsi="Courier New"/>
          <w:sz w:val="20"/>
          <w:szCs w:val="20"/>
        </w:rPr>
        <w:t>ПРОГНОЗ ДВИЖЕНИЯ ДЕНЕЖНЫХ СРЕДСТВ</w:t>
      </w:r>
    </w:p>
    <w:tbl>
      <w:tblPr>
        <w:tblW w:w="14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984"/>
        <w:gridCol w:w="917"/>
        <w:gridCol w:w="926"/>
        <w:gridCol w:w="874"/>
        <w:gridCol w:w="912"/>
        <w:gridCol w:w="1027"/>
        <w:gridCol w:w="907"/>
        <w:gridCol w:w="869"/>
        <w:gridCol w:w="878"/>
        <w:gridCol w:w="874"/>
        <w:gridCol w:w="1027"/>
        <w:gridCol w:w="874"/>
        <w:gridCol w:w="1046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Месяц,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янв.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евр. 9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арт 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пр.9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ай 9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юнь 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юль 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вг.9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н.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кт.9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ояб. 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к.9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-ый год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средства на начало месяц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73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58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4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2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60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92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177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762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94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. средства собст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87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Выручка от перевоз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547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того доход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547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х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Лицензия, регистр ЧП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атен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иобрети, автобуса ПАЗ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916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Регистр, в ГИБД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ка в гарант об</w:t>
              <w:softHyphen/>
              <w:t>служивани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ед эксплуатационные расх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9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Текущие затраты на об</w:t>
              <w:softHyphen/>
              <w:t>служивание автобус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1827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Зарплата водителе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000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Отчисления с з./п. води</w:t>
              <w:softHyphen/>
              <w:t>теле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282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Авансовые платежи в ПФ, ФОМС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того расход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1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1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4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4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1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4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1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7377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збыток/дефици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средства на конец месяц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73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58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43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2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6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9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177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762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94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679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6794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ток наличн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ток наличности на-раст. итог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28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696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11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984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952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8609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8277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7692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7107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677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6190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1021" w:right="964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center"/>
        <w:rPr/>
      </w:pPr>
      <w:r>
        <w:rPr/>
        <w:t>ПРОГНОЗ ПРИБЫЛЕЙ И УБЫТКОВ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032"/>
        <w:gridCol w:w="757"/>
        <w:gridCol w:w="757"/>
        <w:gridCol w:w="757"/>
        <w:gridCol w:w="847"/>
        <w:gridCol w:w="757"/>
        <w:gridCol w:w="757"/>
        <w:gridCol w:w="757"/>
        <w:gridCol w:w="847"/>
        <w:gridCol w:w="757"/>
        <w:gridCol w:w="757"/>
        <w:gridCol w:w="757"/>
        <w:gridCol w:w="847"/>
        <w:gridCol w:w="757"/>
        <w:gridCol w:w="757"/>
        <w:gridCol w:w="757"/>
        <w:gridCol w:w="847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№ </w:t>
            </w:r>
            <w:r>
              <w:rPr>
                <w:sz w:val="15"/>
                <w:szCs w:val="15"/>
              </w:rPr>
              <w:t>п./ п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яц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янв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евр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р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КВ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пр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ЮНЬ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кв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 июль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вг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ент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 кв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К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>
                <w:sz w:val="15"/>
                <w:szCs w:val="15"/>
              </w:rPr>
              <w:t>ноя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ек,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-й год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ыручка от услуг (без НДС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8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8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8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25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8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9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5.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491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5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1.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9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18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8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8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8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970.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очие доходы (без НДС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того доходов (без НДС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8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8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8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25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8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9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5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491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5,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1.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9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18.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8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8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8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970.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асходы (без НДС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рплата персонал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8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8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8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56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8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8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8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12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8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8-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8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68,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8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8.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8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224,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числения на зарплату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,19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21,59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43,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-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.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64.8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,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86,4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5"/>
                <w:szCs w:val="15"/>
              </w:rPr>
              <w:t>Амортизация осн. фондо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5,59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5,59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5,59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46,78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5,59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5,59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5.59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93,56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5,59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5,59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5,59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40,34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5,59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5,59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5,59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87,12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знос нематер. Активо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,1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,1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,1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3,3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,1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,1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,1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6,6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,1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,1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,1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9,9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,1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,1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,1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3,26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5"/>
                <w:szCs w:val="15"/>
              </w:rPr>
              <w:t>Износ хоз. инвентарь и МБП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Электроэнерги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6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6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66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5,0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6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6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66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,0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0,00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ммунальные услуг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1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1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1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3,3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1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1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1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.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1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1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1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,1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1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1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1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,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ркетинг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,6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,6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,66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5,0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,6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,6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,66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0,0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,6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.6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,66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5.0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,6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,6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.66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20,00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асходные материал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4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4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41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,25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4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4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41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2,5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4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4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41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3,7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4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4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41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5,00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5"/>
                <w:szCs w:val="15"/>
              </w:rPr>
              <w:t>Общехозяйственные расход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2,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ывоз отходо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3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3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33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99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3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3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33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,99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3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3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33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2,99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3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3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33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3,996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хран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6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6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6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.8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6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6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6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3,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6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6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6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5,6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6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62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6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,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ренда земл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4.1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4,1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4,16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2,5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4,1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4,1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4,16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25,0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4,1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4,1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4,16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37.5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4,1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4,1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4.16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50.00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очие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2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лог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20,67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20,67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20,67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62,03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9,5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9,5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9,59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20,8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8,23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8,23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8,23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75,53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20,4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20,4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20,4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236,88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оценты по кредиту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5"/>
                <w:szCs w:val="15"/>
              </w:rPr>
              <w:t>В том числе вкл. в себестои</w:t>
              <w:softHyphen/>
              <w:t>мост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того расходо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3,86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3,86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3.86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221,5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2,4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2,4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2,44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438,9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1,08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1,08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1,08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652,18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3.6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3,6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3,63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873,08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быль/убыток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0,13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0,13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0,13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30,4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1,5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,3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3,15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52,47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4,5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0,3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8,71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66,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0,3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0.3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0,36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97,119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5"/>
                <w:szCs w:val="15"/>
              </w:rPr>
              <w:t>Льготы по налогу на прибыл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5"/>
                <w:szCs w:val="15"/>
              </w:rPr>
              <w:t>Доходы облаг. по др. ставкам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лог на доход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5"/>
                <w:szCs w:val="15"/>
              </w:rPr>
              <w:t>Налогооблагаемая прибыл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30,4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22,06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3,5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31,100</w:t>
            </w:r>
          </w:p>
        </w:tc>
      </w:tr>
      <w:tr>
        <w:trPr>
          <w:trHeight w:val="2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лог на прибыл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0,6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7,7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4,73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0.885</w:t>
            </w:r>
          </w:p>
        </w:tc>
      </w:tr>
      <w:tr>
        <w:trPr>
          <w:trHeight w:val="8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истая Прибыл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9,76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14,34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8,8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5"/>
                <w:szCs w:val="15"/>
              </w:rPr>
            </w:pPr>
            <w:r>
              <w:rPr>
                <w:rFonts w:cs="Courier New" w:ascii="Courier New" w:hAnsi="Courier New"/>
                <w:sz w:val="15"/>
                <w:szCs w:val="15"/>
              </w:rPr>
              <w:t>20,215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1021" w:right="964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1418" w:right="624" w:gutter="0" w:header="709" w:top="96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header" Target="header7.xml"/><Relationship Id="rId16" Type="http://schemas.openxmlformats.org/officeDocument/2006/relationships/footer" Target="footer8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header" Target="header9.xml"/><Relationship Id="rId20" Type="http://schemas.openxmlformats.org/officeDocument/2006/relationships/footer" Target="footer10.xml"/><Relationship Id="rId21" Type="http://schemas.openxmlformats.org/officeDocument/2006/relationships/header" Target="header10.xml"/><Relationship Id="rId22" Type="http://schemas.openxmlformats.org/officeDocument/2006/relationships/footer" Target="footer11.xml"/><Relationship Id="rId23" Type="http://schemas.openxmlformats.org/officeDocument/2006/relationships/header" Target="header11.xml"/><Relationship Id="rId24" Type="http://schemas.openxmlformats.org/officeDocument/2006/relationships/footer" Target="footer12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7:39:00Z</dcterms:created>
  <dc:creator>user</dc:creator>
  <dc:description/>
  <cp:keywords/>
  <dc:language>en-US</dc:language>
  <cp:lastModifiedBy>user</cp:lastModifiedBy>
  <dcterms:modified xsi:type="dcterms:W3CDTF">2006-06-10T17:39:00Z</dcterms:modified>
  <cp:revision>2</cp:revision>
  <dc:subject/>
  <dc:title>000 « Виктория»</dc:title>
</cp:coreProperties>
</file>